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42875</wp:posOffset>
                </wp:positionV>
                <wp:extent cx="6215380" cy="1046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046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61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6" r="-4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СТАРОДЕРЕВЯНКОВСКОГО 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т 27.10.2017 </w:t>
                              <w:tab/>
                              <w:tab/>
                              <w:tab/>
                              <w:t xml:space="preserve">   </w:t>
                              <w:tab/>
                              <w:t xml:space="preserve">  </w:t>
                              <w:tab/>
                              <w:t xml:space="preserve">                                                        № 6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Стар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Порядка разработки среднесрочного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а Стар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На основании статьи 174 Бюджетного кодекса, Устава Стародеревянковского сельского поселения Каневского района и Положения о бюджетном процессе в Стародеревянковском сельском поселении: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1. Утвердить Порядок разработки среднесрочного финансового плана Стародеревянковского сельского поселения Каневского района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</w:rPr>
                              <w:t>2. Контроль за выполнением настоящего распоряжения возложить на начальника отдела экономики и финансов А.В.Бортников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</w:rPr>
                              <w:t>3. 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Стар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ления Каневского района                                                                  С.А. Гопкал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824.3pt;mso-wrap-distance-left:9.05pt;mso-wrap-distance-right:9.05pt;mso-wrap-distance-top:0pt;mso-wrap-distance-bottom:0pt;margin-top:-11.25pt;mso-position-vertical-relative:text;margin-left:-7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7835" cy="561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6" r="-4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СТАРОДЕРЕВЯНКОВСКОГО 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т 27.10.2017 </w:t>
                        <w:tab/>
                        <w:tab/>
                        <w:tab/>
                        <w:t xml:space="preserve">   </w:t>
                        <w:tab/>
                        <w:t xml:space="preserve">  </w:t>
                        <w:tab/>
                        <w:t xml:space="preserve">                                                        № 69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Стародеревянков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 утверждении Порядка разработки среднесрочного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а Стародеревянковского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На основании статьи 174 Бюджетного кодекса, Устава Стародеревянковского сельского поселения Каневского района и Положения о бюджетном процессе в Стародеревянковском сельском поселении: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1. Утвердить Порядок разработки среднесрочного финансового плана Стародеревянковского сельского поселения Каневского района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r>
                        <w:rPr>
                          <w:bCs/>
                        </w:rPr>
                        <w:t>2. Контроль за выполнением настоящего распоряжения возложить на начальника отдела экономики и финансов А.В.Бортникову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r>
                        <w:rPr>
                          <w:bCs/>
                        </w:rPr>
                        <w:t>3. 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Стародеревянковского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еления Каневского района                                                                  С.А. Гопкал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18:00Z</dcterms:created>
  <dc:creator>serveradmin</dc:creator>
  <dc:description/>
  <cp:keywords/>
  <dc:language>en-US</dc:language>
  <cp:lastModifiedBy>User</cp:lastModifiedBy>
  <cp:lastPrinted>2017-10-27T09:28:00Z</cp:lastPrinted>
  <dcterms:modified xsi:type="dcterms:W3CDTF">2017-10-27T05:29:00Z</dcterms:modified>
  <cp:revision>7</cp:revision>
  <dc:subject/>
  <dc:title> </dc:title>
</cp:coreProperties>
</file>